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ЛЕБ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0.01. 2019г                           д.  Глебени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11.2018г № 17 « О передаче Администраци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еб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раснохолм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п.4 ст.15 Федерального закона РФ «Об общих принципах организации местного самоуправления в РФ от 06.10.2006г. № 131-ФЗ, Бюджетным кодексом РФ, Уставом Глебенского сельского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Глеб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/>
      </w:pPr>
      <w:r>
        <w:rPr>
          <w:sz w:val="28"/>
          <w:szCs w:val="28"/>
        </w:rPr>
        <w:t>1.В разделе 3 Соглашения «Порядок определения ежегодного объема межбюджетных трансфертов, необходимых для осуществления переданных полномочий» в пункт 3. читать в следующей редакции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/>
      </w:pPr>
      <w:r>
        <w:rPr>
          <w:sz w:val="28"/>
          <w:szCs w:val="28"/>
        </w:rPr>
        <w:t xml:space="preserve">2)  создание условий для организации досуга и обеспечения жителей сельского населения услугами организации культуры </w:t>
      </w:r>
      <w:r>
        <w:rPr>
          <w:color w:val="000000"/>
          <w:sz w:val="28"/>
          <w:szCs w:val="28"/>
        </w:rPr>
        <w:t>988605 рублей 12 копеек»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 Настоящее решение вступает в силу с  момента его  подписания   и подлежит обнародованию на информационных стендах Администрации Глеб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Глеб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А.А. Ряб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Утверждено решением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Совета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Глебе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оселения № 24 от 00.</w:t>
      </w:r>
      <w:r>
        <w:rPr>
          <w:lang w:val="en-US"/>
        </w:rPr>
        <w:t xml:space="preserve">01 </w:t>
      </w:r>
      <w:r>
        <w:rPr/>
        <w:t>.2019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ДОПОЛНИТЕЛЬНОЕ СОГЛА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Глебенского сельского поселения в лице  Главы  сельского поселения Рябовой Алеси Анатольевны  , действующей на основании Устава поселения, именуемая в дальнейшем «Администрация поселения», с одной стороны  и Администрация Краснохолмского района  в лице Главы района Журавлева Виктора Юрьевича, действующего на основании Устава Краснохолмского района , именуемая в дальнейшем «Администрация района», с другой стороны, совместно именуемые «Стороны» , руководствуясь  частью 4 статьи 15 Федерального Закона  от 06.10.2003г №131-ФЗ «Об общих принципах местного самоуправления в Российской Федерации» 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4"/>
        </w:numPr>
        <w:rPr/>
      </w:pPr>
      <w:r>
        <w:rPr/>
        <w:t>Внести в Соглашение о передаче Администрации района части полномочий по решению вопросов местного значения Администрацией Глебенского сельского поселения, подписанное Главой  Глебенского сельского поселения Рябовой А.А. и Главой Краснохолмского района Журавлевым В.Ю.. утвержденное решением Совета депутатов Глебенского сельского поселения №17от 14.11.2018 года следующие изменения:</w:t>
      </w:r>
    </w:p>
    <w:p>
      <w:pPr>
        <w:pStyle w:val="Normal"/>
        <w:numPr>
          <w:ilvl w:val="0"/>
          <w:numId w:val="5"/>
        </w:numPr>
        <w:rPr/>
      </w:pPr>
      <w:r>
        <w:rPr/>
        <w:t>статью 3 Соглашения изложить в следующей редакци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ункт 3 изложить в следующей редакции:</w:t>
      </w:r>
    </w:p>
    <w:p>
      <w:pPr>
        <w:pStyle w:val="Normal"/>
        <w:ind w:left="360" w:hanging="0"/>
        <w:rPr/>
      </w:pPr>
      <w:r>
        <w:rPr/>
        <w:t xml:space="preserve">а) создание условий для организации досуга и обеспечения жителей сельского поселения услугами организаций культуры- </w:t>
      </w:r>
      <w:r>
        <w:rPr>
          <w:color w:val="000000"/>
        </w:rPr>
        <w:t>98860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руб.12 коп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/>
        <w:t>2. Настоящее Дополнительное соглашение заключается на срок Соглашения о передаче части полномочий и действует , продлевается, отменяется либо изменяется на тех же условиях, что и Соглашение о передаче Администрации района части полномочий  по решению вопросов местного значения Администрацией Глебенского сельского поселения.</w:t>
      </w:r>
    </w:p>
    <w:p>
      <w:pPr>
        <w:pStyle w:val="Normal"/>
        <w:rPr/>
      </w:pPr>
      <w:r>
        <w:rPr/>
        <w:t>3. Настоящее Соглашение заключено в двух экземплярах, по одному для каждой из Сторон, имеющих равную юридическу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Глава  Глебенского                                                                  Глава Администрации</w:t>
      </w:r>
    </w:p>
    <w:p>
      <w:pPr>
        <w:pStyle w:val="Normal"/>
        <w:rPr/>
      </w:pPr>
      <w:r>
        <w:rPr/>
        <w:t>сельского поселения                                                              Краснохолм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А. А. Рябова                                         ______________В. Ю .Жура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51:00Z</dcterms:created>
  <dc:creator>1</dc:creator>
  <dc:description/>
  <cp:keywords/>
  <dc:language>en-US</dc:language>
  <cp:lastModifiedBy>Пользователь Windows</cp:lastModifiedBy>
  <cp:lastPrinted>2019-01-24T09:36:00Z</cp:lastPrinted>
  <dcterms:modified xsi:type="dcterms:W3CDTF">2019-01-31T07:01:00Z</dcterms:modified>
  <cp:revision>88</cp:revision>
  <dc:subject/>
  <dc:title>СОВЕТ ДЕПУТАТОВ ГЛЕБЕНСКОГО СЕЛЬСКОГО ПОСЕЛЕНИЯ</dc:title>
</cp:coreProperties>
</file>