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Я   ГЛЕБЕ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РАСНОХОЛМСКОГО РАЙОНА ТВЕРСКОЙ  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2.2019                                         д.Глебени                        </w:t>
      </w:r>
      <w:r>
        <w:rPr>
          <w:rFonts w:cs="Times New Roman CYR" w:ascii="Times New Roman CYR" w:hAnsi="Times New Roman CYR"/>
          <w:sz w:val="28"/>
          <w:szCs w:val="28"/>
        </w:rPr>
        <w:t>№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остановление № 3 от 26.01.2017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назначении должност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уполномоченного составлять протокол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ом правонарушен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В соответствии с</w:t>
      </w:r>
      <w:r>
        <w:rPr>
          <w:rFonts w:cs="Times New Roman CYR" w:ascii="Times New Roman CYR" w:hAnsi="Times New Roman CYR"/>
          <w:sz w:val="28"/>
          <w:szCs w:val="28"/>
        </w:rPr>
        <w:t xml:space="preserve"> законом Тверской области от 06.10.2011 г. №55-ЗО «О наделении органов местного самоуправления Тверской области отдельными государственными полномочиями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,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Администрация Глеб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приложение №1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жностных лиц Администрации Глебенского сельского поселе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раснохолмского района Твер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уполномоченных составлять протоколы об административных правонарушениях, изложив в новой редакции (приложение №1) 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бнародования и подлежит размещению на официальном сайте Администрации Краснохолмского района в сети «Интернет» на странице администрации Глебе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Глава   Глебенского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сельского поселения                                                      А.А. Рябова                        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1 к Постановлению Администрации Глебенского сельского поселения 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Краснохолмского района Тверской области №10  от 20.21.2019 г. «О назначении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лжностного лица, уполномоченного составлять протоколы об административном правонарушени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/>
        <w:t xml:space="preserve">должностных лиц Администрации Глебенского сельского поселения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Краснохолмского района Тверской области, </w:t>
      </w:r>
    </w:p>
    <w:p>
      <w:pPr>
        <w:pStyle w:val="ConsPlusTitle"/>
        <w:widowControl/>
        <w:jc w:val="center"/>
        <w:rPr/>
      </w:pPr>
      <w:r>
        <w:rPr/>
        <w:t>уполномоченных составлять протоколы об административных правонарушениях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83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олжностное лицо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омер статьи Закона Тверской области от 14.07.2003 №46-ЗО «Об административных правонарушения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4"/>
              </w:rPr>
              <w:t>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Глава  Глебенского сельского поселения Краснохолмского района Тверской области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24. Нарушение требований к подготовке и проведению земляных, ремонтных и дорожных работ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5. Нарушение правил складирования и хранения строительных материалов и оборудования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8. Нарушение требований к сбору мусора, к установке емкостей для сбора мусора, оборудованию контейнерных площадок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9. Нарушение требований к размещению и содержанию временных объект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0. Нарушение графика вывоза мусора, очистки урн, мусорных контейнеров, отсеков для сбора крупногабаритных отход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0.1. Нарушение порядка сбора мусора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1. Нарушение требований к размещению бытовых отходов, мусора, жидких бытовых отходов в общественных местах, к сжиганию или закапыванию мусора, к выбросу (сбросу, складированию) снежных масс и льда, за исключением требований, установленных федеральными нормативными правовыми актам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2. Нарушение правил уборки и содержания прилегающих или закрепленных территорий.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2.1. Нарушение порядка сбора, вывоза, утилизации и переработки бытовых и промышленных отходов Нарушение установленного органами местного самоуправления муниципальных образований Тверской области порядка сбора, вывоза, утилизации и переработ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Статья 33. Загрязнение территорий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Статья 34.2. Использование детских, спортивных площадок, площадок для отдыха в не предусмотренных для этого целях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5. Нарушение правил содержания объектов благоустройства.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6. Повреждение или уничтожение зеленых насаждений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8. Нарушение требований по недопущению доступа людей и животных в подвалы, лифтовые и иные шахты, на чердаки, технические этажи, крыши нежилых зданий, строений, сооружений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9. Несоблюдение порядка размещения и содержания мест погребения (в части несоблюдения порядка содержания мест погребения)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0. Нарушение правил содержания домашних животных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0.3. Нарушение правил выгула и выпаса крупного, мелкого рогатого скота и лошадей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4.1 Нарушение тишины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4.3. Нахождение в общественных местах с алкогольной продукцией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6.1. Нарушение дополнительных требований пожарной безопасност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56.2. Нарушение требований по безопасности при содержании домашних животных.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8. Нарушение правил организации торговли и оказания услуг населению на специально отведенных территориях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9. Осуществление мелкорозничной торговли, оказание бытовых услуг либо общественного питания без документов, подтверждающих право размещения мелкорозничной сети без предоставления услуг.</w:t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9.1. Торговля и оказание услуг населению вне установленных для этого мест</w:t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9.5.2. Нарушение правил размещения нестационарных торговых объектов</w:t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9.5.3. Нарушение установленных сроков разработки (сноса, вывоза, демонтажа) нестационарного торгового объект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4:00Z</dcterms:created>
  <dc:creator>User</dc:creator>
  <dc:description/>
  <cp:keywords/>
  <dc:language>en-US</dc:language>
  <cp:lastModifiedBy>Пользователь Windows</cp:lastModifiedBy>
  <cp:lastPrinted>2017-01-26T14:06:00Z</cp:lastPrinted>
  <dcterms:modified xsi:type="dcterms:W3CDTF">2019-02-20T13:26:00Z</dcterms:modified>
  <cp:revision>15</cp:revision>
  <dc:subject/>
  <dc:title>АДМИНИСТРАЦИЯ   ГОРОДСКОГО   ПОСЕЛЕНИЯ</dc:title>
</cp:coreProperties>
</file>