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д.  Глебени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1.2017г №174 «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Глеб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раснохолмского района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п.4 ст.15 Федерального закона РФ «Об общих принципах организации местного самоуправления в РФ от 06.10.2006г. № 131-ФЗ, Бюджетным кодексом РФ, Уставом Глебен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Глеб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азделе 3 Соглашения «Порядок определения ежегодного объема межбюджетных трансфертов, необходимых для осуществления переданных полномочий» в пункте 3.3. подпункты 2),3) читать в следующей редакции: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«2) организация библиотечного обслуживания населения, комплектование и обеспечение сохранности библиотечных фондов библиотек сельских </w:t>
      </w:r>
      <w:r>
        <w:rPr>
          <w:color w:val="000000"/>
          <w:sz w:val="28"/>
          <w:szCs w:val="28"/>
        </w:rPr>
        <w:t>поселений 541600 рублей</w:t>
      </w:r>
      <w:r>
        <w:rPr>
          <w:sz w:val="28"/>
          <w:szCs w:val="28"/>
        </w:rPr>
        <w:t xml:space="preserve"> 00 копеек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здание условий для организации досуга и обеспечения жителей сельского населения услугами организации культуры 866000 рублей 00 копеек».</w:t>
      </w:r>
    </w:p>
    <w:p>
      <w:pPr>
        <w:pStyle w:val="Normal"/>
        <w:rPr/>
      </w:pPr>
      <w:r>
        <w:rPr>
          <w:sz w:val="28"/>
          <w:szCs w:val="28"/>
        </w:rPr>
        <w:t>2.   Настоящее решение вступает в силу с момента его подписания   и подлежит обнародованию на информационных стендах Администрации Глеб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Глеб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А.А. Рябов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реш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леб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еления №16-1 от 01.11.201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ОПОЛНИТЕЛЬНОЕ СОГЛА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Глебенского сельского поселения в лице  Главы  сельского поселения Рябовой Алеси Анатольевны  , действующей на основании Устава поселения, именуемая в дальнейшем «Администрация поселения», с одной стороны  и Администрация Краснохолмского района  в лице Главы района Журавлева Виктора Юрьевича, действующего на основании Устава Краснохолмского района , именуемая в дальнейшем «Администрация района», с другой стороны, совместно именуемые «Стороны» , руководствуясь  частью 4 статьи 15 Федерального Закона  от 06.10.2003г №131-ФЗ «Об общих принципах местного самоуправления в Российской Федерации»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5"/>
        </w:numPr>
        <w:rPr/>
      </w:pPr>
      <w:r>
        <w:rPr/>
        <w:t>Внести в Соглашение о передаче Администрации района части полномочий по решению вопросов местного значения Администрацией Глебенского сельского поселения, подписанное Главой администрации Глебенского сельского поселения Джамалаевым Р.Ю. и Главой Краснохолмского района Журавлевым В.Ю.. утвержденное решением Совета депутатов Глебенского сельского поселения №174 от 13.11.2017 года следующие изменения:</w:t>
      </w:r>
    </w:p>
    <w:p>
      <w:pPr>
        <w:pStyle w:val="Normal"/>
        <w:numPr>
          <w:ilvl w:val="0"/>
          <w:numId w:val="6"/>
        </w:numPr>
        <w:rPr/>
      </w:pPr>
      <w:r>
        <w:rPr/>
        <w:t>абзац 3.3. статьи 3 Соглашения изложить в следующей редакции:</w:t>
      </w:r>
    </w:p>
    <w:p>
      <w:pPr>
        <w:pStyle w:val="Normal"/>
        <w:ind w:left="360" w:hanging="0"/>
        <w:rPr/>
      </w:pPr>
      <w:r>
        <w:rPr>
          <w:b/>
        </w:rPr>
        <w:t>Пункт 2 изложить в следующей</w:t>
      </w:r>
      <w:r>
        <w:rPr/>
        <w:t xml:space="preserve"> </w:t>
      </w:r>
      <w:r>
        <w:rPr>
          <w:b/>
        </w:rPr>
        <w:t>редакции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а) организация библиотечного обслуживания населения, комплектование и обеспечение сохранности библиотечных фондов библиотек сельского поселения </w:t>
      </w:r>
      <w:r>
        <w:rPr>
          <w:color w:val="000000"/>
        </w:rPr>
        <w:t>541600</w:t>
      </w:r>
      <w:r>
        <w:rPr>
          <w:color w:val="FF0000"/>
          <w:sz w:val="28"/>
          <w:szCs w:val="28"/>
        </w:rPr>
        <w:t xml:space="preserve"> </w:t>
      </w:r>
      <w:r>
        <w:rPr/>
        <w:t>руб. 00 коп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 3 изложить в следующей редакции:</w:t>
      </w:r>
    </w:p>
    <w:p>
      <w:pPr>
        <w:pStyle w:val="Normal"/>
        <w:ind w:left="360" w:hanging="0"/>
        <w:rPr/>
      </w:pPr>
      <w:r>
        <w:rPr/>
        <w:t>а) создание условий для организации досуга и обеспечения жителей сельского поселения услугами организаций культуры- 866000</w:t>
      </w:r>
      <w:r>
        <w:rPr>
          <w:sz w:val="28"/>
          <w:szCs w:val="28"/>
        </w:rPr>
        <w:t xml:space="preserve"> </w:t>
      </w:r>
      <w:r>
        <w:rPr/>
        <w:t xml:space="preserve">руб.00 коп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2. Настоящее Дополнительное соглашение заключается на срок Соглашения о передаче части полномочий и действует , продлевается, отменяется либо изменяется на тех же условиях, что и Соглашение о передаче Администрации района части полномочий  по решению вопросов местного значения Администрацией Глебенского сельского поселения.</w:t>
      </w:r>
    </w:p>
    <w:p>
      <w:pPr>
        <w:pStyle w:val="Normal"/>
        <w:rPr/>
      </w:pPr>
      <w:r>
        <w:rPr/>
        <w:t>3. Настоящее Соглашение заключено в двух экземплярах, по одному для каждой из Сторон, имеющих равн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Глава  Глебенского                                                                  Глава Администрации</w:t>
      </w:r>
    </w:p>
    <w:p>
      <w:pPr>
        <w:pStyle w:val="Normal"/>
        <w:rPr/>
      </w:pPr>
      <w:r>
        <w:rPr/>
        <w:t>сельского поселения                                                              Краснохолм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А.А.Рябова                                         ______________В.Ю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1:00Z</dcterms:created>
  <dc:creator>1</dc:creator>
  <dc:description/>
  <cp:keywords/>
  <dc:language>en-US</dc:language>
  <cp:lastModifiedBy>Пользователь Windows</cp:lastModifiedBy>
  <cp:lastPrinted>2018-11-29T14:58:00Z</cp:lastPrinted>
  <dcterms:modified xsi:type="dcterms:W3CDTF">2019-01-18T07:52:00Z</dcterms:modified>
  <cp:revision>80</cp:revision>
  <dc:subject/>
  <dc:title>СОВЕТ ДЕПУТАТОВ ГЛЕБЕНСКОГО СЕЛЬСКОГО ПОСЕЛЕНИЯ</dc:title>
</cp:coreProperties>
</file>