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00.00.2018 г                                   д. Глебени                                         №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 создании постоя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путатски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Регламента работы Совета депутатов Глебенского сельского поселения Краснохолмского района Тверской области утвержденного Решением Совета депутатов Глебенского сельского поселения  № 2   от 24.09.2018 года  в соответствии с Уставом Глеб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здать следующие  постоянные депутатски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По бюджету, налоговой политике  и финансов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цкова Ирина Витальевна</w:t>
      </w:r>
    </w:p>
    <w:p>
      <w:pPr>
        <w:pStyle w:val="Normal"/>
        <w:jc w:val="both"/>
        <w:rPr/>
      </w:pPr>
      <w:r>
        <w:rPr>
          <w:sz w:val="28"/>
          <w:szCs w:val="28"/>
        </w:rPr>
        <w:t>Джпмалаев Тимур Юну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ва Татья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 По  социальной политике 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ин Евгений Серг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ова Светла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ова Надежд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леб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А.А Ря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26:00Z</dcterms:created>
  <dc:creator>user</dc:creator>
  <dc:description/>
  <cp:keywords/>
  <dc:language>en-US</dc:language>
  <cp:lastModifiedBy>User-3975</cp:lastModifiedBy>
  <cp:lastPrinted>2018-12-17T09:53:00Z</cp:lastPrinted>
  <dcterms:modified xsi:type="dcterms:W3CDTF">2019-01-18T07:30:00Z</dcterms:modified>
  <cp:revision>32</cp:revision>
  <dc:subject/>
  <dc:title>            СОВЕТ ДЕПУТАТОВ НИВСКОГО СЕЛЬСКОГО ПОСЕЛЕНИЯ</dc:title>
</cp:coreProperties>
</file>