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ЛЕБ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д.  Глебени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даче Администрацией Глеб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раснохолмского район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п.4 ст.15 Федерального закона РФ «Об общих принципах организации местного самоуправления в РФ от 06.10.2006г. № 131-ФЗ, Бюджетным кодексом РФ, Уставом Глебенского сельского поселения, Совет депутатов Глеб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дминистрации Глебенского сельского поселения передать Администрации Краснохолмского района часть полномочий п.20 ст.14 Федерального закона «Об общих принципах местного самоуправления в РФ от 06.10.2006г. № 131- 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ставление и исполнение бюджета поселени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eastAsia="en-US"/>
        </w:rPr>
        <w:t>муниципальный</w:t>
      </w:r>
      <w:r>
        <w:rPr>
          <w:sz w:val="28"/>
          <w:szCs w:val="28"/>
          <w:lang w:eastAsia="en-US"/>
        </w:rPr>
        <w:t xml:space="preserve"> финансовый контрол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организации досуга и обеспечения жителей сельского населения услугами организаций культур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осуществление мероприятий по работе с детьми и молодежью в сельском поселен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Глебен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ение муниципального земельного контроля за использованием земель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Настоящее решение вступает в силу с 01.01.2019 и подлежит обнародованию на информационных стендах Администрации Глеб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Глеб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А.А. Ряб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sz w:val="28"/>
          <w:szCs w:val="28"/>
        </w:rPr>
        <w:t xml:space="preserve">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Администрации района части полномоч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шению вопросов местного значения Администрацией Глебен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Глебени                                                                            14 ноября 2018г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дминистрация Глебенского сельского поселения в лице Главы  сельского поселения Рябовой Алеси Анатольевны, действующей на основании Устава поселения, именуемая в дальнейшем «Администрация поселения»,  с одной стороны и   Администрация Краснохолмского  района в лице Главы района Журавлева Виктора Юрьевича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действующего на основании Устава Краснохолмского района, именуемая в дальнейшем «Администрация района», с другой стороны, совместно  именуемые «Стороны», руководствуясь частью 4 статьи 15 Федерального закона от 06.10.2003г.          № «131-ФЗ «Об общих принципах организации местного самоуправления в Российской Федерации» заключили настоящее Соглашение о нижеследующе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целях реализации Федерального закона № 131-ФЗ от 06.10.2003 г. «Об общих принципах организации местного самоуправления в Российской Федерации», в соответствии с ч. 4 ст. 15 вышеуказанного закона, Администрация Глебенского сельского поселения передает, а Администрация района принимает в свое ведение и осуществляет часть полномочий по решению вопросов местного знач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едача части полномочий производится в целях оперативного и эффективного осуществления вопросов местного знач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полномочий, подлежащих передач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Глебенского сельского поселения передает Администрации района осуществление части полномочий по следующим вопроса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ставление и исполнение бюджета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ый финансовый контрол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осуществление мероприятий по работе с детьми и молодежью в сельском поселен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Глебен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ение муниципального земельного контроля за использованием земель поселе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пределения ежегодного объема межбюджетных трансфертов, необходимых для осуществления переданных полномочи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 осуществление переданных части полномочий осуществляемых за счет предоставляемых межбюджетных трансфер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тороны определяют объем межбюджетных трансфертов, необходимых для осуществления передаваемых полномочий в соответствии с Методикой расче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ъем переданных средств определяется в соответствии с Бюджетным Кодексом Российской Федерац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пределяемых средств составляет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ставление и исполнение бюджета 4430 руб.00 коп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муниципальный финансовый контроль 1000 руб. 00 коп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создание условий для организации досуга и обеспечения жителей сельского населения услугами организаций культуры 1010700 руб. 00 коп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        5) организация и осуществление мероприятий по работе с детьми и молодежью в сельском поселении 5600 руб. 00 коп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Глебен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осуществление муниципального земельного контроля за использованием земель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еречисление и учет межбюджетных трансфертов на реализацию полномочий осуществляется в соответствии с бюджетным законодательством Российской Федер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Межбюджетные трансферты,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pacing w:val="-28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В целях реализации настоящего Соглашения Администрация поселения вправе:</w:t>
      </w:r>
      <w:r>
        <w:rPr>
          <w:color w:val="000000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1.1. получать информацию </w:t>
      </w:r>
      <w:r>
        <w:rPr>
          <w:color w:val="000000"/>
          <w:spacing w:val="4"/>
          <w:sz w:val="28"/>
          <w:szCs w:val="28"/>
        </w:rPr>
        <w:t xml:space="preserve">об осуществлении переданных полномочий, а также об </w:t>
      </w:r>
      <w:r>
        <w:rPr>
          <w:color w:val="000000"/>
          <w:sz w:val="28"/>
          <w:szCs w:val="28"/>
        </w:rPr>
        <w:t>использовании финансовых средств, переданных для осуще</w:t>
        <w:softHyphen/>
      </w:r>
      <w:r>
        <w:rPr>
          <w:color w:val="000000"/>
          <w:spacing w:val="1"/>
          <w:sz w:val="28"/>
          <w:szCs w:val="28"/>
        </w:rPr>
        <w:t>ствления этих полномочий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4.1.2. требовать от органов и должностных лиц Администрации </w:t>
      </w:r>
      <w:r>
        <w:rPr>
          <w:color w:val="000000"/>
          <w:sz w:val="28"/>
          <w:szCs w:val="28"/>
        </w:rPr>
        <w:t xml:space="preserve">района </w:t>
      </w:r>
      <w:r>
        <w:rPr>
          <w:color w:val="000000"/>
          <w:spacing w:val="1"/>
          <w:sz w:val="28"/>
          <w:szCs w:val="28"/>
        </w:rPr>
        <w:t>устранения выявленных нарушений настоящего Со</w:t>
      </w:r>
      <w:r>
        <w:rPr>
          <w:color w:val="000000"/>
          <w:spacing w:val="-1"/>
          <w:sz w:val="28"/>
          <w:szCs w:val="28"/>
        </w:rPr>
        <w:t>глаш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43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4.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лучать консультационную и методическую помощь от Администрации р</w:t>
      </w:r>
      <w:r>
        <w:rPr>
          <w:color w:val="000000"/>
          <w:sz w:val="28"/>
          <w:szCs w:val="28"/>
        </w:rPr>
        <w:t>айона</w:t>
      </w:r>
      <w:r>
        <w:rPr>
          <w:color w:val="000000"/>
          <w:spacing w:val="6"/>
          <w:sz w:val="28"/>
          <w:szCs w:val="28"/>
        </w:rPr>
        <w:t xml:space="preserve"> по вопросам передачи </w:t>
      </w:r>
      <w:r>
        <w:rPr>
          <w:color w:val="000000"/>
          <w:sz w:val="28"/>
          <w:szCs w:val="28"/>
        </w:rPr>
        <w:t>полномоч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43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ab/>
        <w:t>В целях реализации настоящего Соглашения Администрация поселения о</w:t>
      </w:r>
      <w:r>
        <w:rPr>
          <w:color w:val="000000"/>
          <w:spacing w:val="1"/>
          <w:sz w:val="28"/>
          <w:szCs w:val="28"/>
        </w:rPr>
        <w:t xml:space="preserve">бязана в установленные решением о бюджете поселения сроки и объемах перечислять Администрации </w:t>
      </w:r>
      <w:r>
        <w:rPr>
          <w:color w:val="000000"/>
          <w:sz w:val="28"/>
          <w:szCs w:val="28"/>
        </w:rPr>
        <w:t>района</w:t>
      </w:r>
      <w:r>
        <w:rPr>
          <w:color w:val="000000"/>
          <w:spacing w:val="1"/>
          <w:sz w:val="28"/>
          <w:szCs w:val="28"/>
        </w:rPr>
        <w:t xml:space="preserve"> финансовые средства, необходимые для осуществления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4.3. </w:t>
      </w:r>
      <w:r>
        <w:rPr>
          <w:color w:val="000000"/>
          <w:sz w:val="28"/>
          <w:szCs w:val="28"/>
        </w:rPr>
        <w:t>В целях реализации настоящего Соглашения Администрация района</w:t>
      </w:r>
      <w:r>
        <w:rPr>
          <w:color w:val="000000"/>
          <w:spacing w:val="1"/>
          <w:sz w:val="28"/>
          <w:szCs w:val="28"/>
        </w:rPr>
        <w:t xml:space="preserve"> вправе: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3.1. самостоятельно выбирать формы и методы осуществления пере</w:t>
        <w:softHyphen/>
      </w:r>
      <w:r>
        <w:rPr>
          <w:color w:val="000000"/>
          <w:spacing w:val="1"/>
          <w:sz w:val="28"/>
          <w:szCs w:val="28"/>
        </w:rPr>
        <w:t>данных полномочий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3.2. требовать от Администрации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4"/>
          <w:sz w:val="28"/>
          <w:szCs w:val="28"/>
        </w:rPr>
        <w:t xml:space="preserve"> свое</w:t>
        <w:softHyphen/>
      </w:r>
      <w:r>
        <w:rPr>
          <w:color w:val="000000"/>
          <w:sz w:val="28"/>
          <w:szCs w:val="28"/>
        </w:rPr>
        <w:t xml:space="preserve">временного и полного обеспечения переданных полномочий </w:t>
      </w:r>
      <w:r>
        <w:rPr>
          <w:color w:val="000000"/>
          <w:spacing w:val="2"/>
          <w:sz w:val="28"/>
          <w:szCs w:val="28"/>
        </w:rPr>
        <w:t>финансовыми средствами, если иное не предусмотрено настоящим Согла</w:t>
      </w:r>
      <w:r>
        <w:rPr>
          <w:color w:val="000000"/>
          <w:spacing w:val="-2"/>
          <w:sz w:val="28"/>
          <w:szCs w:val="28"/>
        </w:rPr>
        <w:t>шением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3.3. </w:t>
      </w:r>
      <w:r>
        <w:rPr>
          <w:color w:val="000000"/>
          <w:spacing w:val="4"/>
          <w:sz w:val="28"/>
          <w:szCs w:val="28"/>
        </w:rPr>
        <w:t xml:space="preserve">ставить вопрос о досрочном прекращении действия настоящего </w:t>
      </w:r>
      <w:r>
        <w:rPr>
          <w:color w:val="000000"/>
          <w:spacing w:val="5"/>
          <w:sz w:val="28"/>
          <w:szCs w:val="28"/>
        </w:rPr>
        <w:t>Соглашения в случае неполного или несвоевременного обеспечения пере</w:t>
        <w:softHyphen/>
      </w:r>
      <w:r>
        <w:rPr>
          <w:color w:val="000000"/>
          <w:spacing w:val="-1"/>
          <w:sz w:val="28"/>
          <w:szCs w:val="28"/>
        </w:rPr>
        <w:t>данных полномочий финансовыми средствами.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4.4. В целях реализации настоящего Соглашения Администрация района</w:t>
      </w:r>
      <w:r>
        <w:rPr>
          <w:color w:val="000000"/>
          <w:spacing w:val="-1"/>
          <w:sz w:val="28"/>
          <w:szCs w:val="28"/>
        </w:rPr>
        <w:t xml:space="preserve"> обязана: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4.4.1. обеспечить надлежащее осуществление переданных полномочий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4.4.2. представлять Администрации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2"/>
          <w:sz w:val="28"/>
          <w:szCs w:val="28"/>
        </w:rPr>
        <w:t xml:space="preserve"> по их </w:t>
      </w:r>
      <w:r>
        <w:rPr>
          <w:color w:val="000000"/>
          <w:spacing w:val="3"/>
          <w:sz w:val="28"/>
          <w:szCs w:val="28"/>
        </w:rPr>
        <w:t>запросу необходимую информацию о результатах осуществления переданных полномочий, а также о расходовании средств, перечисленных для осу</w:t>
        <w:softHyphen/>
      </w:r>
      <w:r>
        <w:rPr>
          <w:color w:val="000000"/>
          <w:spacing w:val="-1"/>
          <w:sz w:val="28"/>
          <w:szCs w:val="28"/>
        </w:rPr>
        <w:t>ществления этих полномочий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4.4.3. оказывать консультационную и методическую помощь Администрации </w:t>
      </w:r>
      <w:r>
        <w:rPr>
          <w:color w:val="000000"/>
          <w:sz w:val="28"/>
          <w:szCs w:val="28"/>
        </w:rPr>
        <w:t>поселения по вопросам передачи полномочий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4.4. устранять выявленные Администрацией поселения нарушения условий настоящего Соглашения. </w:t>
      </w:r>
    </w:p>
    <w:p>
      <w:pPr>
        <w:pStyle w:val="Normal"/>
        <w:shd w:fill="FFFFFF" w:val="clear"/>
        <w:ind w:left="74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надлежащее исполнение обязательств, предусмотренных настоящим Соглашение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 В случае неисполнения Администрацией района или ненадлежащего исполнения вытекающих из настоящего Соглашения обязательств, Администрация поселения вправе требовать досрочного прекращения данного Соглашения, возврата перечисленных межбюджетных трансфертов, за вычетом фактических расходов, подтвержденных документально, в 30-дневный срок с момента подписания Соглашения о прекращении или получения письменного уведомления о прекращении Соглаш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 В случае неисполнения Администрацией поселения вытекающих из настоящего Соглашения обязательств по финансированию осуществления переданных полномочий, Администрация района вправе требовать досрочного прекращения данного Соглашени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 действия, основания и порядок прекращ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я Соглаш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1. Настоящее Соглашение вступает в силу с 01 января 2019год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Срок действия настоящего Соглашения устанавливается по 31 декабря 2019 го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ействие настоящего Соглашения может быть прекращено досрочн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по соглашению Сторон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в одностороннем порядке в случа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 действующего законодательства Российской Федерации и Тверской области, а также нормативно-правовых актов органов местного самоуправления района и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поселением самостоятельно, при условии уведомления второй стороны не менее чем за один календарный месяц и возмещения второй стороне убытков, связанных с досрочным прекращением Соглаш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стоящее Соглашение составлено в двух экземплярах, имеющих юридическую силу, по одному для каждой из Сторо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Споры, связанные с исполнением настоящего Соглашения, разрешаются путем проведения переговоров, а в случае не достижения согласия в процессе переговоров, в судебном поряд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писи Стор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743"/>
        <w:gridCol w:w="4585"/>
      </w:tblGrid>
      <w:tr>
        <w:trPr/>
        <w:tc>
          <w:tcPr>
            <w:tcW w:w="424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ебен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А.А. Рябова.                                          </w:t>
            </w:r>
          </w:p>
        </w:tc>
        <w:tc>
          <w:tcPr>
            <w:tcW w:w="74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холмского райо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В.Ю. Журавлев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51:00Z</dcterms:created>
  <dc:creator>1</dc:creator>
  <dc:description/>
  <cp:keywords/>
  <dc:language>en-US</dc:language>
  <cp:lastModifiedBy>Пользователь Windows</cp:lastModifiedBy>
  <cp:lastPrinted>2018-11-27T08:15:00Z</cp:lastPrinted>
  <dcterms:modified xsi:type="dcterms:W3CDTF">2019-01-18T07:51:00Z</dcterms:modified>
  <cp:revision>71</cp:revision>
  <dc:subject/>
  <dc:title>СОВЕТ ДЕПУТАТОВ ГЛЕБЕНСКОГО СЕЛЬСКОГО ПОСЕЛЕНИЯ</dc:title>
</cp:coreProperties>
</file>